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0</wp:posOffset>
                </wp:positionH>
                <wp:positionV relativeFrom="paragraph">
                  <wp:posOffset>109220</wp:posOffset>
                </wp:positionV>
                <wp:extent cx="4737100" cy="3174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174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ΕΚΛΟΓΕΣ ΑΝΤΙΠΡΟΣΩΠΩΝ ΑΠΟ ΤΗΝ Γ΄ ΤΑΞΗ Θ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ών που θέλετε να ψηφίσετ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 xml:space="preserve">Το ψηφοδέλτιο είναι έγκυρο μόνο όταν φέρει μέχρ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  <w:lang w:val="el-GR"/>
                              </w:rPr>
                              <w:t xml:space="preserve">δύ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ονόματ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49.95pt;mso-wrap-distance-left:9.05pt;mso-wrap-distance-right:9.05pt;mso-wrap-distance-top:0pt;mso-wrap-distance-bottom:0pt;margin-top:8.6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ΕΚΛΟΓΕΣ ΑΝΤΙΠΡΟΣΩΠΩΝ ΑΠΟ ΤΗΝ Γ΄ ΤΑΞΗ Θ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ών που θέλετε να ψηφίσετ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 xml:space="preserve">Το ψηφοδέλτιο είναι έγκυρο μόνο όταν φέρει μέχρι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u w:val="single"/>
                          <w:lang w:val="el-GR"/>
                        </w:rPr>
                        <w:t xml:space="preserve">δύο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ονόματ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1900</wp:posOffset>
                </wp:positionH>
                <wp:positionV relativeFrom="paragraph">
                  <wp:posOffset>109220</wp:posOffset>
                </wp:positionV>
                <wp:extent cx="4737100" cy="317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174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ΕΚΛΟΓΕΣ ΑΝΤΙΠΡΟΣΩΠΩΝ ΑΠΟ ΤΗΝ Γ΄ ΤΑΞΗ Θ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ών που θέλετε να ψηφίσετ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 xml:space="preserve">Το ψηφοδέλτιο είναι έγκυρο μόνο όταν φέρει μέχρ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  <w:lang w:val="el-GR"/>
                              </w:rPr>
                              <w:t xml:space="preserve">δύ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ονόματ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49.95pt;mso-wrap-distance-left:9.05pt;mso-wrap-distance-right:9.05pt;mso-wrap-distance-top:0pt;mso-wrap-distance-bottom:0pt;margin-top:8.6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ΕΚΛΟΓΕΣ ΑΝΤΙΠΡΟΣΩΠΩΝ ΑΠΟ ΤΗΝ Γ΄ ΤΑΞΗ Θ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ών που θέλετε να ψηφίσετ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 xml:space="preserve">Το ψηφοδέλτιο είναι έγκυρο μόνο όταν φέρει μέχρι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u w:val="single"/>
                          <w:lang w:val="el-GR"/>
                        </w:rPr>
                        <w:t xml:space="preserve">δύο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ονόματ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050</wp:posOffset>
                </wp:positionH>
                <wp:positionV relativeFrom="paragraph">
                  <wp:posOffset>55245</wp:posOffset>
                </wp:positionV>
                <wp:extent cx="4737100" cy="31743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174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ΕΚΛΟΓΕΣ ΑΝΤΙΠΡΟΣΩΠΩΝ ΑΠΟ ΤΗΝ Γ΄ ΤΑΞΗ Θ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ών που θέλετε να ψηφίσετ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 xml:space="preserve">Το ψηφοδέλτιο είναι έγκυρο μόνο όταν φέρει μέχρ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  <w:lang w:val="el-GR"/>
                              </w:rPr>
                              <w:t xml:space="preserve">δύ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ονόματ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49.95pt;mso-wrap-distance-left:9.05pt;mso-wrap-distance-right:9.05pt;mso-wrap-distance-top:0pt;mso-wrap-distance-bottom:0pt;margin-top:4.3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ΕΚΛΟΓΕΣ ΑΝΤΙΠΡΟΣΩΠΩΝ ΑΠΟ ΤΗΝ Γ΄ ΤΑΞΗ Θ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ών που θέλετε να ψηφίσετ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 xml:space="preserve">Το ψηφοδέλτιο είναι έγκυρο μόνο όταν φέρει μέχρι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u w:val="single"/>
                          <w:lang w:val="el-GR"/>
                        </w:rPr>
                        <w:t xml:space="preserve">δύο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ονόματ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1900</wp:posOffset>
                </wp:positionH>
                <wp:positionV relativeFrom="paragraph">
                  <wp:posOffset>55245</wp:posOffset>
                </wp:positionV>
                <wp:extent cx="4737100" cy="3174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174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ΕΚΛΟΓΕΣ ΑΝΤΙΠΡΟΣΩΠΩΝ ΑΠΟ ΤΗΝ Γ΄ ΤΑΞΗ Θ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ών που θέλετε να ψηφίσετ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 xml:space="preserve">Το ψηφοδέλτιο είναι έγκυρο μόνο όταν φέρει μέχρ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  <w:lang w:val="el-GR"/>
                              </w:rPr>
                              <w:t xml:space="preserve">δύ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ονόματ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49.95pt;mso-wrap-distance-left:9.05pt;mso-wrap-distance-right:9.05pt;mso-wrap-distance-top:0pt;mso-wrap-distance-bottom:0pt;margin-top:4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ΕΚΛΟΓΕΣ ΑΝΤΙΠΡΟΣΩΠΩΝ ΑΠΟ ΤΗΝ Γ΄ ΤΑΞΗ Θ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ών που θέλετε να ψηφίσετ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 xml:space="preserve">Το ψηφοδέλτιο είναι έγκυρο μόνο όταν φέρει μέχρι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u w:val="single"/>
                          <w:lang w:val="el-GR"/>
                        </w:rPr>
                        <w:t xml:space="preserve">δύο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ονόματ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sectPr>
          <w:footerReference w:type="default" r:id="rId2"/>
          <w:type w:val="nextPage"/>
          <w:pgSz w:orient="landscape" w:w="16838" w:h="11906"/>
          <w:pgMar w:left="454" w:right="794" w:gutter="0" w:header="0" w:top="568" w:footer="283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l-GR"/>
        </w:rPr>
      </w:pPr>
      <w:r>
        <w:rPr>
          <w:rFonts w:cs="Arial" w:ascii="Arial" w:hAnsi="Arial"/>
          <w:b/>
          <w:bCs/>
          <w:sz w:val="20"/>
          <w:lang w:val="el-GR"/>
        </w:rPr>
      </w:r>
      <w:bookmarkStart w:id="0" w:name="Ε15"/>
      <w:bookmarkStart w:id="1" w:name="Ε15"/>
      <w:bookmarkEnd w:id="1"/>
    </w:p>
    <w:p>
      <w:pPr>
        <w:sectPr>
          <w:footerReference w:type="default" r:id="rId3"/>
          <w:type w:val="nextPage"/>
          <w:pgSz w:orient="landscape" w:w="16838" w:h="11906"/>
          <w:pgMar w:left="454" w:right="794" w:gutter="0" w:header="0" w:top="540" w:footer="709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lang w:val="el-GR"/>
        </w:rPr>
      </w:pPr>
      <w:r>
        <w:rPr>
          <w:rFonts w:cs="Arial" w:ascii="Arial" w:hAnsi="Arial"/>
          <w:b/>
          <w:bCs/>
          <w:sz w:val="20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295275</wp:posOffset>
                </wp:positionV>
                <wp:extent cx="4737100" cy="23939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Πρόεδρο 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3.2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Πρόεδρο 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295275</wp:posOffset>
                </wp:positionV>
                <wp:extent cx="4737100" cy="239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Πρόεδρο 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3.2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Πρόεδρο 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0</wp:posOffset>
                </wp:positionH>
                <wp:positionV relativeFrom="paragraph">
                  <wp:posOffset>3248025</wp:posOffset>
                </wp:positionV>
                <wp:extent cx="4737100" cy="2393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Πρόεδρο 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55.7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Πρόεδρο 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8125</wp:posOffset>
                </wp:positionH>
                <wp:positionV relativeFrom="paragraph">
                  <wp:posOffset>3248025</wp:posOffset>
                </wp:positionV>
                <wp:extent cx="4737100" cy="2393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Πρόεδρο 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55.7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Για Πρόεδρο 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0"/>
          <w:lang w:val="el-GR"/>
        </w:rPr>
      </w:pPr>
      <w:r>
        <w:rPr>
          <w:rFonts w:cs="Arial"/>
          <w:b w:val="false"/>
          <w:bCs w:val="false"/>
          <w:sz w:val="20"/>
          <w:lang w:val="el-GR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475</wp:posOffset>
                </wp:positionH>
                <wp:positionV relativeFrom="paragraph">
                  <wp:posOffset>178435</wp:posOffset>
                </wp:positionV>
                <wp:extent cx="4737100" cy="23939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Αντιπρόεδρο   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14.0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Αντιπρόεδρο   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075</wp:posOffset>
                </wp:positionH>
                <wp:positionV relativeFrom="paragraph">
                  <wp:posOffset>178435</wp:posOffset>
                </wp:positionV>
                <wp:extent cx="4737100" cy="2393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Για Αντιπρόεδρο   __________________________________  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14.0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Για Αντιπρόεδρο   __________________________________  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454" w:right="794" w:gutter="0" w:header="0" w:top="540" w:footer="709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lang w:val="el-GR"/>
        </w:rPr>
      </w:pPr>
      <w:r>
        <w:rPr>
          <w:rFonts w:cs="Arial" w:ascii="Arial" w:hAnsi="Arial"/>
          <w:b/>
          <w:bCs/>
          <w:sz w:val="20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475</wp:posOffset>
                </wp:positionH>
                <wp:positionV relativeFrom="paragraph">
                  <wp:posOffset>2915920</wp:posOffset>
                </wp:positionV>
                <wp:extent cx="4737100" cy="23939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Αντιπρόεδρο  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29.6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Αντιπρόεδρο  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6700</wp:posOffset>
                </wp:positionH>
                <wp:positionV relativeFrom="paragraph">
                  <wp:posOffset>2915920</wp:posOffset>
                </wp:positionV>
                <wp:extent cx="4737100" cy="2393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Αντιπρόεδρο 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29.6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Αντιπρόεδρο 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454" w:right="794" w:gutter="0" w:header="0" w:top="540" w:footer="709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lang w:val="el-GR"/>
        </w:rPr>
      </w:pPr>
      <w:r>
        <w:rPr>
          <w:rFonts w:cs="Arial" w:ascii="Arial" w:hAnsi="Arial"/>
          <w:b/>
          <w:bCs/>
          <w:sz w:val="20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</wp:posOffset>
                </wp:positionH>
                <wp:positionV relativeFrom="paragraph">
                  <wp:posOffset>441325</wp:posOffset>
                </wp:positionV>
                <wp:extent cx="4737100" cy="23939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Γραμματέα  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34.7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Γραμματέα  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8125</wp:posOffset>
                </wp:positionH>
                <wp:positionV relativeFrom="paragraph">
                  <wp:posOffset>441325</wp:posOffset>
                </wp:positionV>
                <wp:extent cx="4737100" cy="23939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Γραμματέα  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34.7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Γραμματέα  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250</wp:posOffset>
                </wp:positionH>
                <wp:positionV relativeFrom="paragraph">
                  <wp:posOffset>3489325</wp:posOffset>
                </wp:positionV>
                <wp:extent cx="4737100" cy="2393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Γραμματέα  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74.7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Γραμματέα  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3850</wp:posOffset>
                </wp:positionH>
                <wp:positionV relativeFrom="paragraph">
                  <wp:posOffset>3489325</wp:posOffset>
                </wp:positionV>
                <wp:extent cx="4737100" cy="2393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9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ΣΥΜΒΟΥΛΙΟΥ ΤΜ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Γραμματέα  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88.5pt;mso-wrap-distance-left:9.05pt;mso-wrap-distance-right:9.05pt;mso-wrap-distance-top:0pt;mso-wrap-distance-bottom:0pt;margin-top:274.75pt;mso-position-vertical-relative:text;margin-left:4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ΣΥΜΒΟΥΛΙΟΥ ΤΜΗ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Για Γραμματέα  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426" w:right="794" w:gutter="0" w:header="0" w:top="993" w:footer="709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lang w:val="el-GR"/>
        </w:rPr>
      </w:pPr>
      <w:r>
        <w:rPr>
          <w:rFonts w:cs="Arial" w:ascii="Arial" w:hAnsi="Arial"/>
          <w:b/>
          <w:bCs/>
          <w:sz w:val="20"/>
          <w:lang w:val="el-GR"/>
        </w:rPr>
      </w:r>
      <w:bookmarkStart w:id="2" w:name="Ε30"/>
      <w:bookmarkStart w:id="3" w:name="Ε30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7965</wp:posOffset>
                </wp:positionH>
                <wp:positionV relativeFrom="paragraph">
                  <wp:posOffset>88900</wp:posOffset>
                </wp:positionV>
                <wp:extent cx="4737100" cy="25527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55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Αντιπρόεδρο 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01pt;mso-wrap-distance-left:9.05pt;mso-wrap-distance-right:9.05pt;mso-wrap-distance-top:0pt;mso-wrap-distance-bottom:0pt;margin-top: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Αντιπρόεδρο 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88900</wp:posOffset>
                </wp:positionV>
                <wp:extent cx="5001260" cy="25527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55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Πρόεδρο _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3.8pt;height:201pt;mso-wrap-distance-left:9.05pt;mso-wrap-distance-right:9.05pt;mso-wrap-distance-top:0pt;mso-wrap-distance-bottom:0pt;margin-top:7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Πρόεδρο _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3157220</wp:posOffset>
                </wp:positionV>
                <wp:extent cx="5001260" cy="26924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69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Γραμματέα 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3.8pt;height:212pt;mso-wrap-distance-left:9.05pt;mso-wrap-distance-right:9.05pt;mso-wrap-distance-top:0pt;mso-wrap-distance-bottom:0pt;margin-top:248.6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Για Γραμματέα 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7965</wp:posOffset>
                </wp:positionH>
                <wp:positionV relativeFrom="paragraph">
                  <wp:posOffset>3157220</wp:posOffset>
                </wp:positionV>
                <wp:extent cx="4737100" cy="26924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69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ΜΕΛΩΝ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Για Ταμία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12pt;mso-wrap-distance-left:9.05pt;mso-wrap-distance-right:9.05pt;mso-wrap-distance-top:0pt;mso-wrap-distance-bottom:0pt;margin-top:248.6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ΜΕΛΩΝ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Για Ταμία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___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284" w:right="794" w:gutter="0" w:header="0" w:top="540" w:footer="709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lang w:val="el-GR"/>
        </w:rPr>
      </w:pPr>
      <w:r>
        <w:rPr>
          <w:rFonts w:cs="Arial" w:ascii="Arial" w:hAnsi="Arial"/>
          <w:b/>
          <w:bCs/>
          <w:sz w:val="20"/>
          <w:lang w:val="el-GR"/>
        </w:rPr>
      </w:r>
      <w:bookmarkStart w:id="4" w:name="Ε32"/>
      <w:bookmarkStart w:id="5" w:name="Ε32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6700</wp:posOffset>
                </wp:positionH>
                <wp:positionV relativeFrom="paragraph">
                  <wp:posOffset>88900</wp:posOffset>
                </wp:positionV>
                <wp:extent cx="4737100" cy="29083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0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ΕΚΠΡΟΣΩΠΩΝ ΣΤΗΝ ΕΣΕ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δύο ονόματ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29pt;mso-wrap-distance-left:9.05pt;mso-wrap-distance-right:9.05pt;mso-wrap-distance-top:0pt;mso-wrap-distance-bottom:0pt;margin-top:7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ΕΚΠΡΟΣΩΠΩΝ ΣΤΗΝ ΕΣΕ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δύο ονόματ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6700</wp:posOffset>
                </wp:positionH>
                <wp:positionV relativeFrom="paragraph">
                  <wp:posOffset>3632200</wp:posOffset>
                </wp:positionV>
                <wp:extent cx="4737100" cy="29083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0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ΕΚΠΡΟΣΩΠΩΝ ΣΤΗΝ ΕΣΕ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δύο ονόματ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29pt;mso-wrap-distance-left:9.05pt;mso-wrap-distance-right:9.05pt;mso-wrap-distance-top:0pt;mso-wrap-distance-bottom:0pt;margin-top:286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ΕΚΠΡΟΣΩΠΩΝ ΣΤΗΝ ΕΣΕ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δύο ονόματ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3632200</wp:posOffset>
                </wp:positionV>
                <wp:extent cx="4737100" cy="29083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0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ΕΚΠΡΟΣΩΠΩΝ ΣΤΗΝ ΕΣΕ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δύο ονόματ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29pt;mso-wrap-distance-left:9.05pt;mso-wrap-distance-right:9.05pt;mso-wrap-distance-top:0pt;mso-wrap-distance-bottom:0pt;margin-top:286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ΕΚΠΡΟΣΩΠΩΝ ΣΤΗΝ ΕΣΕ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δύο ονόματ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0</wp:posOffset>
                </wp:positionH>
                <wp:positionV relativeFrom="paragraph">
                  <wp:posOffset>88900</wp:posOffset>
                </wp:positionV>
                <wp:extent cx="4737100" cy="2908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0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ΕΚΠΡΟΣΩΠΩΝ ΣΤΗΝ ΕΣΕ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δύο ονόματ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29pt;mso-wrap-distance-left:9.05pt;mso-wrap-distance-right:9.05pt;mso-wrap-distance-top:0pt;mso-wrap-distance-bottom:0pt;margin-top:7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ΕΚΠΡΟΣΩΠΩΝ ΣΤΗΝ ΕΣΕ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δύο ονόματ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  <w:bookmarkStart w:id="6" w:name="Ε22"/>
      <w:bookmarkStart w:id="7" w:name="Ε22"/>
      <w:bookmarkEnd w:id="7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98425</wp:posOffset>
                </wp:positionV>
                <wp:extent cx="4984115" cy="3020695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3020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ΕΚΛΟΓΕΣ ΑΝΤΙΠΡΟΣΩΠΟΥ ΤΑΞΗΣ ΓΙΑ ΤΗ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ΕΦΟΡΕΥΤΙΚΗ ΕΠΙΤΡΟΠΗ (Ε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ΚΑΤΑΡΤΙΣΜΟΣ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237.85pt;mso-wrap-distance-left:9.05pt;mso-wrap-distance-right:9.05pt;mso-wrap-distance-top:0pt;mso-wrap-distance-bottom:0pt;margin-top:7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ΕΚΛΟΓΕΣ ΑΝΤΙΠΡΟΣΩΠΟΥ ΤΑΞΗΣ ΓΙΑ ΤΗ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ΕΦΟΡΕΥΤΙΚΗ ΕΠΙΤΡΟΠΗ (Ε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ΚΑΤΑΡΤΙΣΜΟΣ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_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1285</wp:posOffset>
                </wp:positionH>
                <wp:positionV relativeFrom="paragraph">
                  <wp:posOffset>98425</wp:posOffset>
                </wp:positionV>
                <wp:extent cx="4984115" cy="302069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3020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ΕΚΛΟΓΕΣ ΑΝΤΙΠΡΟΣΩΠΟΥ ΤΑΞΗΣ ΓΙΑ ΤΗ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ΕΦΟΡΕΥΤΙΚΗ ΕΠΙΤΡΟΠΗ (Ε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ΚΑΤΑΡΤΙΣΜΟΣ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237.85pt;mso-wrap-distance-left:9.05pt;mso-wrap-distance-right:9.05pt;mso-wrap-distance-top:0pt;mso-wrap-distance-bottom:0pt;margin-top:7.75pt;mso-position-vertical-relative:text;margin-left:40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ΕΚΛΟΓΕΣ ΑΝΤΙΠΡΟΣΩΠΟΥ ΤΑΞΗΣ ΓΙΑ ΤΗ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ΕΦΟΡΕΥΤΙΚΗ ΕΠΙΤΡΟΠΗ (Ε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ΚΑΤΑΡΤΙΣΜΟΣ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_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255</wp:posOffset>
                </wp:positionH>
                <wp:positionV relativeFrom="paragraph">
                  <wp:posOffset>3517900</wp:posOffset>
                </wp:positionV>
                <wp:extent cx="4984115" cy="302069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3020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ΕΚΛΟΓΕΣ ΑΝΤΙΠΡΟΣΩΠΟΥ ΤΑΞΗΣ ΓΙΑ ΤΗ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ΕΦΟΡΕΥΤΙΚΗ ΕΠΙΤΡΟΠΗ (Ε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ΚΑΤΑΡΤΙΣΜΟΣ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237.85pt;mso-wrap-distance-left:9.05pt;mso-wrap-distance-right:9.05pt;mso-wrap-distance-top:0pt;mso-wrap-distance-bottom:0pt;margin-top:27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ΕΚΛΟΓΕΣ ΑΝΤΙΠΡΟΣΩΠΟΥ ΤΑΞΗΣ ΓΙΑ ΤΗ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ΕΦΟΡΕΥΤΙΚΗ ΕΠΙΤΡΟΠΗ (Ε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ΚΑΤΑΡΤΙΣΜΟΣ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_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1285</wp:posOffset>
                </wp:positionH>
                <wp:positionV relativeFrom="paragraph">
                  <wp:posOffset>3517900</wp:posOffset>
                </wp:positionV>
                <wp:extent cx="4984115" cy="302069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3020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ΕΚΛΟΓΕΣ ΑΝΤΙΠΡΟΣΩΠΟΥ ΤΑΞΗΣ ΓΙΑ ΤΗ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ΕΦΟΡΕΥΤΙΚΗ ΕΠΙΤΡΟΠΗ (Ε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ΚΑΤΑΡΤΙΣΜΟΣ ΚΕΝΤΡΙΚΟΥ ΜΑΘΗΤΙΚΟΥ ΣΥΜΒΟΥΛ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όταν φέρει μόνο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237.85pt;mso-wrap-distance-left:9.05pt;mso-wrap-distance-right:9.05pt;mso-wrap-distance-top:0pt;mso-wrap-distance-bottom:0pt;margin-top:277pt;mso-position-vertical-relative:text;margin-left:40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ΕΚΛΟΓΕΣ ΑΝΤΙΠΡΟΣΩΠΟΥ ΤΑΞΗΣ ΓΙΑ ΤΗ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ΕΦΟΡΕΥΤΙΚΗ ΕΠΙΤΡΟΠΗ (Ε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ΚΑΤΑΡΤΙΣΜΟΣ ΚΕΝΤΡΙΚΟΥ ΜΑΘΗΤΙΚΟΥ ΣΥΜΒΟΥΛ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l-G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</w:rPr>
                        <w:t>Το ψηφοδέλτιο είναι έγκυρο όταν φέρει μόνο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>__________________________________________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0</wp:posOffset>
                </wp:positionH>
                <wp:positionV relativeFrom="paragraph">
                  <wp:posOffset>88900</wp:posOffset>
                </wp:positionV>
                <wp:extent cx="4737100" cy="29210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21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ΑΝΤΙΠΡΟΣΩΠΩΝ ΑΠΟ ΤΗΝ Α’, Β’ ΤΑΞΗ (ΘΚ,ΠΚ) ΚΑΙ Γ’ ΤΑΞΗ Π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ού που θέλετε να ψηφίσετ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30pt;mso-wrap-distance-left:9.05pt;mso-wrap-distance-right:9.05pt;mso-wrap-distance-top:0pt;mso-wrap-distance-bottom:0pt;margin-top:7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ΑΝΤΙΠΡΟΣΩΠΩΝ ΑΠΟ ΤΗΝ Α’, Β’ ΤΑΞΗ (ΘΚ,ΠΚ) ΚΑΙ Γ’ ΤΑΞΗ Π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ού που θέλετε να ψηφίσετ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3517900</wp:posOffset>
                </wp:positionV>
                <wp:extent cx="4737100" cy="291020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1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ΑΝΤΙΠΡΟΣΩΠΩΝ ΑΠΟ ΤΗΝ Α’, Β’ ΤΑΞΗ (ΘΚ,ΠΚ) ΚΑΙ Γ’ ΤΑΞΗ Π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ού που θέλετε να ψηφίσετ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29.15pt;mso-wrap-distance-left:9.05pt;mso-wrap-distance-right:9.05pt;mso-wrap-distance-top:0pt;mso-wrap-distance-bottom:0pt;margin-top:277pt;mso-position-vertical-relative:text;margin-left:16pt;mso-position-horizontal-relative:text">
                <v:textbox>
                  <w:txbxContent>
                    <w:p>
                      <w:pPr>
                        <w:pStyle w:val="Heading3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ΑΝΤΙΠΡΟΣΩΠΩΝ ΑΠΟ ΤΗΝ Α’, Β’ ΤΑΞΗ (ΘΚ,ΠΚ) ΚΑΙ Γ’ ΤΑΞΗ Π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ού που θέλετε να ψηφίσετ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0</wp:posOffset>
                </wp:positionH>
                <wp:positionV relativeFrom="paragraph">
                  <wp:posOffset>88900</wp:posOffset>
                </wp:positionV>
                <wp:extent cx="4737100" cy="2921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21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ΑΝΤΙΠΡΟΣΩΠΩΝ ΑΠΟ ΤΗΝ Α’, Β’ ΤΑΞΗ (ΘΚ,ΠΚ) ΚΑΙ Γ’ ΤΑΞΗ Π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ού που θέλετε να ψηφίσετ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30pt;mso-wrap-distance-left:9.05pt;mso-wrap-distance-right:9.05pt;mso-wrap-distance-top:0pt;mso-wrap-distance-bottom:0pt;margin-top:7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ΑΝΤΙΠΡΟΣΩΠΩΝ ΑΠΟ ΤΗΝ Α’, Β’ ΤΑΞΗ (ΘΚ,ΠΚ) ΚΑΙ Γ’ ΤΑΞΗ Π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ού που θέλετε να ψηφίσετ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2400</wp:posOffset>
                </wp:positionH>
                <wp:positionV relativeFrom="paragraph">
                  <wp:posOffset>3517900</wp:posOffset>
                </wp:positionV>
                <wp:extent cx="4737100" cy="291020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91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ΠΕΡΙΦΕΡΕΙΑΚΗ ΓΕΩΡΓΙΚΗ ΤΕΧΝΙΚΗ ΚΑΙ ΕΠΑΓΓΕΛΜΑΤΙΚΗ ΣΧΟΛ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ΕΚΠΑΙΔΕΥΣΗΣ ΚΑΙ ΚΑΤΑΡΤΙΣΗΣ ΑΜΜΟΧΩΣΤΟΥ/ΑΥΓΟ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ΣΧΟΛΙΚΗ ΧΡΟΝΙΑ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l-GR"/>
                              </w:rPr>
                              <w:t>-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ΕΚΛΟΓΕΣ ΑΝΤΙΠΡΟΣΩΠΩΝ ΑΠΟ ΤΗΝ Α’, Β’ ΤΑΞΗ (ΘΚ,ΠΚ) ΚΑΙ Γ’ ΤΑΞΗ ΠΚ ΓΙΑ ΤΟ ΚΕΝΤΡΙΚΟ ΜΑΘΗΤΙΚΟ ΣΥΜΒΟΥΛ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l-GR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ΨΗΦΟΔΕΛΤ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  <w:t>Να γράψετε με την πέννα καθαρά το επίθετο και το όνομα αυτού που θέλετε να ψηφίσετ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Το ψηφοδέλτιο είναι έγκυρο μόνο όταν φέρει μέχρι ένα όνομα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29.15pt;mso-wrap-distance-left:9.05pt;mso-wrap-distance-right:9.05pt;mso-wrap-distance-top:0pt;mso-wrap-distance-bottom:0pt;margin-top:277pt;mso-position-vertical-relative:text;margin-left:412pt;mso-position-horizontal-relative:text">
                <v:textbox>
                  <w:txbxContent>
                    <w:p>
                      <w:pPr>
                        <w:pStyle w:val="Heading3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ΠΕΡΙΦΕΡΕΙΑΚΗ ΓΕΩΡΓΙΚΗ ΤΕΧΝΙΚΗ ΚΑΙ ΕΠΑΓΓΕΛΜΑΤΙΚΗ ΣΧΟΛ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ΕΚΠΑΙΔΕΥΣΗΣ ΚΑΙ ΚΑΤΑΡΤΙΣΗΣ ΑΜΜΟΧΩΣΤΟΥ/ΑΥΓΟ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ΣΧΟΛΙΚΗ ΧΡΟΝΙΑ 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l-GR"/>
                        </w:rPr>
                        <w:t>-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u w:val="single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ΕΚΛΟΓΕΣ ΑΝΤΙΠΡΟΣΩΠΩΝ ΑΠΟ ΤΗΝ Α’, Β’ ΤΑΞΗ (ΘΚ,ΠΚ) ΚΑΙ Γ’ ΤΑΞΗ ΠΚ ΓΙΑ ΤΟ ΚΕΝΤΡΙΚΟ ΜΑΘΗΤΙΚΟ ΣΥΜΒΟΥΛΙ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l-GR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ΨΗΦΟΔΕΛΤΙ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l-GR"/>
                        </w:rPr>
                        <w:t>Να γράψετε με την πέννα καθαρά το επίθετο και το όνομα αυτού που θέλετε να ψηφίσετ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Το ψηφοδέλτιο είναι έγκυρο μόνο όταν φέρει μέχρι ένα όνομα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orient="landscape" w:w="16838" w:h="11906"/>
      <w:pgMar w:left="454" w:right="794" w:gutter="0" w:header="0" w:top="540" w:footer="709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ΝΤΥΠΟ: ΕΚ </w:t>
    </w:r>
    <w:r>
      <w:rPr>
        <w:rFonts w:cs="Arial" w:ascii="Arial" w:hAnsi="Arial"/>
        <w:sz w:val="16"/>
        <w:szCs w:val="16"/>
        <w:lang w:val="en-US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lang w:val="el-G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36"/>
      <w:szCs w:val="36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u w:val="single"/>
      <w:lang w:val="el-GR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l-GR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lang w:val="el-GR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el-G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40"/>
      <w:lang w:val="el-GR"/>
    </w:rPr>
  </w:style>
  <w:style w:type="paragraph" w:styleId="BodyText3">
    <w:name w:val="Body Text 3"/>
    <w:basedOn w:val="Normal"/>
    <w:qFormat/>
    <w:pPr/>
    <w:rPr>
      <w:rFonts w:ascii="Arial" w:hAnsi="Arial" w:cs="Arial"/>
      <w:sz w:val="32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07:00Z</dcterms:created>
  <dc:creator>Pc1</dc:creator>
  <dc:description/>
  <cp:keywords/>
  <dc:language>en-US</dc:language>
  <cp:lastModifiedBy>Admin</cp:lastModifiedBy>
  <cp:lastPrinted>2020-09-25T11:08:00Z</cp:lastPrinted>
  <dcterms:modified xsi:type="dcterms:W3CDTF">2022-09-16T11:54:00Z</dcterms:modified>
  <cp:revision>11</cp:revision>
  <dc:subject/>
  <dc:title>ΛΥΚΕΙΟ ΛΙΝΟΠΕΤΡΑΣ</dc:title>
</cp:coreProperties>
</file>